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ОО «Лето»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и производство одежды:корпоративной, специальной и для сферы услуг, нанесение фирменного логотип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др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432072, г. Ульяновск, пр-т Сурова д. 1-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Тел. 8-906-143-3-142 Горбунова Майя Викторов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-909-356-50-52 Топорова Юлия Александров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: leto-odezhda@yandex.r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ЙС-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824"/>
        <w:gridCol w:w="1545"/>
        <w:gridCol w:w="1442"/>
        <w:gridCol w:w="164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готавливаемого издел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ь,</w:t>
            </w:r>
          </w:p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руб.</w:t>
            </w:r>
          </w:p>
          <w:p>
            <w:pPr>
              <w:pStyle w:val="Normal"/>
              <w:jc w:val="center"/>
              <w:rPr/>
            </w:pPr>
            <w:r>
              <w:rPr/>
              <w:t>до 10 е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от 10 ед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с примеркой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жен/му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,65пэ,35х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(куртка+брюки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-0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хирург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жен/му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м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поварско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а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, габарди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повара (куртка+брюки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к с нагрудник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к двусторон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узка жен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и,панаце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-0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рабоч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уртка+п/комбинезон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та,50пэ,50х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комбинезон жен/му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жен/му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рабочий жен/му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ет утеплен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дин,плащ,</w:t>
            </w:r>
          </w:p>
          <w:p>
            <w:pPr>
              <w:pStyle w:val="Normal"/>
              <w:jc w:val="center"/>
              <w:rPr/>
            </w:pPr>
            <w:r>
              <w:rPr/>
              <w:t>100% п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-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-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Цены указаны с учетом НДС (18%)</w:t>
      </w:r>
    </w:p>
    <w:p>
      <w:pPr>
        <w:pStyle w:val="Normal"/>
        <w:rPr/>
      </w:pPr>
      <w:r>
        <w:rPr/>
        <w:t>На нестандартные заказы цены рассчитываются индивидуа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ЕМ РАДЫ СОТРУДНИЧЕСТВУ С В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07:00Z</dcterms:created>
  <dc:creator>qq</dc:creator>
  <dc:description/>
  <cp:keywords/>
  <dc:language>en-US</dc:language>
  <cp:lastModifiedBy>qq</cp:lastModifiedBy>
  <cp:lastPrinted>2009-02-02T21:05:00Z</cp:lastPrinted>
  <dcterms:modified xsi:type="dcterms:W3CDTF">2009-02-02T19:07:00Z</dcterms:modified>
  <cp:revision>12</cp:revision>
  <dc:subject/>
  <dc:title>ООО «Лето»</dc:title>
</cp:coreProperties>
</file>